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4973688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9084971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8862068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9055088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